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6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степеней тяжести оперативных вмешательств. </w:t>
      </w:r>
      <w:r>
        <w:rPr>
          <w:b/>
          <w:sz w:val="28"/>
          <w:szCs w:val="28"/>
        </w:rPr>
        <w:t>Профиль оказания медицинской помощи: Отоларинг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378"/>
        <w:gridCol w:w="1418"/>
      </w:tblGrid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д услуг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именование медицински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атегория сложности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7.234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емис., ампут. корня зуба без выкраив. слиз.-надкост. лоску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7.234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емис., ампутац. корня зуба с выкраив. слиз.-надкост. лоску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7.23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стика мягкого не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7.000*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уточненный вид оп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нзилэк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еноидэк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становка временной трахеосто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становка постоянной трахеосто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еханическая остановка кровотечения (передняя и задняя тампонада нос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инородного тела глотки или гортани (взрослы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инородного тела глотки или гортани (де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стика но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8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стика носа с использованием метода дерматенз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полипов носовых 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0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полипов носовых ходов с использованием видеоэндоскопическ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носовых раков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слизистая вазотомия нижних носовых раков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инородного тела носа взросл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инородного тела носа д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крытие паратонзиллярного абсцесса взросл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крытие паратонзиллярного абсцесса д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слизистая коррекция носовой перегород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позиция костей но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альванокаустика нижних носовых раков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мывание лакун миндал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дикальная операция на верхнечелюстных пазух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икрогаймор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айморотомия с использованием видиоэндоскопическ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крытие фурункула но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1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мена трахеостомической труб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рытие трахеосто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0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канюляция (удаление трахеотомической труб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рахе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и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мывание верхнечелюстной пазухи но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орта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4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икроэндоларингеальная резекция гортани с использованием эндовидео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4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ортани с реконструкцией посредством имплантата или биоинженерной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4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ортани с микрососудистой реконструкцией с использованием видеоэндоскопически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4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ортани с микрососудистой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стика горта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мплантация трахео-пищеводного ш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конструкция трахеосто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ужирование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канализация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9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офарингэктомия с реконструкцией перемещенным лоску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9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офарингэктомия с биоинженерной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9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офарингэктомия с микрососудистой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9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офарингэктомия с микрососудистой реконструкцией с использованием видеоэндоскопически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9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эктомия расшире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29.00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эктомия комбинирова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здание экстратрахеального карк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ан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2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трахеи циркуляр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2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трахеи циркулярная расшире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2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трахеи циркулярная комбинирова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2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трахеи с реконструктивно-пластическим компонен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2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трахеи с использованием видеоэндоскопически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2.00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бифуркации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стика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3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стика дефекта трахеи биоинженерным лоску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3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ринготрахеопла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конструкция гло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полости но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5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полости носа с использованием видеоэндоскопически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рушевидного сину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6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рушевидного синуса микроэндофаринге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6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рушевидного синуса с реконструктивно-пластическим компонен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ло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7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лотки с микрососудистой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7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лотки с микрососудистой реконструкцией с использованием видеоэндоскопически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7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глотки с реконструктивно-пластическим компонен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арингэк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8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арингэктомия комбинированная с реконструктивно-пластическим компонен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8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арингэктомия комбинированная с микрососудистой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8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арингэктомия комбинированная с микрососудистой реконструкцией с использованием видеоэндоскопически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3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арингос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горта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0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гортани микрохирургиче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0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гортани методом ультразвуков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0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гортани методом лазерн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0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гортани методом радиоволнов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0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гортани методом аргоноплазменн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рубца горта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1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рубца гортани микрохирургиче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1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рубца гортани методом ультразвуков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1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рубца гортани методом лазерн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1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рубца гортани методом радиоволнов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1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рубца гортани методом аргоноплазменн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2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папиллом трахеи микрохирургиче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2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трахеи методом лазерной де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2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ндоскопическая лазерная деструкция опухоли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2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ндоскопическое электрохирургическое удаление опухоли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2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ндоскопическая аргоноплазменная коагуляция опухоли трах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ндоскопическое стентирование трахеи "Т-образной трубк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новообразования верхних дыхательных путей с применением микрохирургической, эндоскопической, навигационной техники, а также с эндоваскулярной эмболизацией сосудов микроэмболами или при помощи адгезивного аг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ндоларингеальное реконструктивно-пластическое вмешательство на голосовых складках с использованием имплантов, аллогенных материалов с применением микрохирургическ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перация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стная пластика стенок околоносовых пазух с использованием трансплантатов и/или имплантов; эндопротезов, биодеградирующих и фиксирующих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ротоглотки комбинирова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8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ротоглотки комбинированная с реконструктивно-пластическим компонен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8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ротоглотки комбинированная с микрохирургической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8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зекция ротоглотки комбинированная с микрохирургической реконструкцией эндовидеоскоп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перации на истинных голосовых складк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9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рдопексия (Латерофиксация истинных голосовых складо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49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рдэктомия (Удаление истинных голосовых складо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сечение ринофи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08.0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нзилл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енирование фурункула наружного у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юретаж наружного у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вичная хирургическая обработка раны наружного у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сечение тканей наружного у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ложение швов наушную раковину и наружный слуховой пр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шивание наружного у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конструкция наружного слухового прох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ушной с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инородного тела из слухового отверс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8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ление инородного тела из наружного слухового прохода; вторичное оперативное л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0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ирингопла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визия тимпаноплас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иринг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дувание слуховой тру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стоидотомия (взр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стоидотомия (де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мпанопла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4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мпанопластика с применением микрохирургическ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4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мпанопластика с применением аллогенных трансплан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4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мпанопластика при наличии осложнений: холестеатомы, фистулы лабиринта, дефектов костных стенок среднего уха, одномоментно с санирующим вмешательством, с применением микрохирургической техники, аутогенных тканей, аллогенных трансплан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4.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конструкция анатомических структур и звукопроводящего аппарата среднего уха с применением микрохирургической техники, аутогенных тканей, аллогенных трансплан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4.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конструктивная слухоулучшающая операция после радикальной операции на среднем ухе при хроническом гнойном среднем оти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вичная хирургическая обработка раны у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визия барабанной пол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16.25.01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ссечение рубцов в барабанной пол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дикальная операция на ух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тапедэктомия со стапедоплас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9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педэктомия со стапедопластикой аутохрящом на вен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19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педэктомия со стапедопластикой по поршневой метод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Шунтирование и дренирование барабанной пол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странение дефекта ушной ракови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ормирование ушной раковины при анотии или микро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хлеарная имплантац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3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хлеарная имплантация при аномалиях развития внутреннего уха, сопутствующей патологии среднего уха, частичной оссификации ули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урикулопла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урикуломеатотимпанопла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анирующая операция на среднем ухе с реконструк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мпан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7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мпанотомия с рассечением рубцов барабанной пол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7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мпанотомия с удалением тимпаносклеротических бляш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ормирование барабанной пол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2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конструктивная операция при врожденных аномалиях развития и приобретенной атрезии вследствие хронического гнойного среднего отита с применением микрохирургической техники, лучевой техники, аутогенных тканей и аллогенных трансплан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ттикоантротомия (раздельна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3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нтромастоидотомия, антродрен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3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мплантация стволомозгового импла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3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ренирование эндолимфатических пространств внутреннего уха с применением микрохирургической и лучев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5.03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структивные микрохирургические вмешательства на структурах внутреннего уха с применением лучев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7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нусотомия и синусэктомия лобной пазух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7.00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ронтотомия с использованием видеоэндоскопическ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7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тмоид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7.0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тмоидотомия с использованием видеоэндоскопическ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7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феноидотом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16.27.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феноидотомия с использованием видеоэндоскопическ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7:00Z</dcterms:created>
  <dc:creator>GEG</dc:creator>
  <dc:description/>
  <dc:language>en-US</dc:language>
  <cp:lastModifiedBy>upr1</cp:lastModifiedBy>
  <cp:lastPrinted>2015-01-23T15:41:00Z</cp:lastPrinted>
  <dcterms:modified xsi:type="dcterms:W3CDTF">2015-07-22T12:09:00Z</dcterms:modified>
  <cp:revision>3</cp:revision>
  <dc:subject/>
  <dc:title/>
</cp:coreProperties>
</file>